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right="-375" w:hanging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</w:t>
      </w:r>
      <w:r>
        <w:rPr>
          <w:b/>
          <w:sz w:val="24"/>
          <w:szCs w:val="24"/>
          <w:lang w:val="cs-CZ"/>
        </w:rPr>
        <w:t xml:space="preserve">Z Á P I S  č. 6 </w:t>
      </w:r>
    </w:p>
    <w:p>
      <w:pPr>
        <w:pStyle w:val="Normal"/>
        <w:ind w:right="-375" w:hanging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ze zasedání zastupitelstva obce Králova Lhota konaného dne 17. 12. 2020 v 17.00 hod. v zasedací síni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becního úřadu v Králové Lhotě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Přítomni: 5 členů ZO (1 se dostavil v 17. 15 hod.)                                    Omluveno: 1 člen ZO                                                                        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věřovatelé zápisu: pp.Z. Cígner, K. Šácha                                              Zapisovatel: M. Polívková</w:t>
      </w:r>
    </w:p>
    <w:p>
      <w:pPr>
        <w:pStyle w:val="Normal"/>
        <w:rPr/>
      </w:pPr>
      <w:r>
        <w:rPr>
          <w:sz w:val="24"/>
          <w:szCs w:val="24"/>
          <w:lang w:val="cs-CZ"/>
        </w:rPr>
        <w:t>Občané: 4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cs-CZ"/>
        </w:rPr>
        <w:t>Program jednání</w:t>
      </w:r>
      <w:r>
        <w:rPr>
          <w:sz w:val="24"/>
          <w:szCs w:val="24"/>
          <w:lang w:val="cs-CZ"/>
        </w:rPr>
        <w:t xml:space="preserve">:    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</w:t>
      </w:r>
      <w:r>
        <w:rPr>
          <w:sz w:val="24"/>
          <w:szCs w:val="24"/>
          <w:lang w:val="cs-CZ"/>
        </w:rPr>
        <w:t>1)   Schválení navrženého programu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  <w:lang w:val="cs-CZ"/>
        </w:rPr>
        <w:t xml:space="preserve">                  </w:t>
      </w:r>
      <w:r>
        <w:rPr>
          <w:sz w:val="24"/>
          <w:szCs w:val="24"/>
          <w:lang w:val="cs-CZ"/>
        </w:rPr>
        <w:t>2)   Kontrola usnesení ze schůzí ze dne 10. 9., 11. 10., 15. 11. 2020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3)   Návrh rozpočtu obce na rok 2021</w:t>
      </w:r>
    </w:p>
    <w:p>
      <w:pPr>
        <w:pStyle w:val="Normal"/>
        <w:overflowPunct w:val="true"/>
        <w:autoSpaceDE w:val="true"/>
        <w:ind w:left="1080" w:hanging="0"/>
        <w:textAlignment w:val="auto"/>
        <w:rPr/>
      </w:pPr>
      <w:r>
        <w:rPr>
          <w:sz w:val="24"/>
          <w:szCs w:val="24"/>
          <w:lang w:val="cs-CZ"/>
        </w:rPr>
        <w:t xml:space="preserve">4)   Aktualizace střednědobého výhledu rozpočtu na roky 2020 2021 a schválení 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</w:t>
      </w:r>
      <w:r>
        <w:rPr>
          <w:sz w:val="24"/>
          <w:szCs w:val="24"/>
          <w:lang w:val="cs-CZ"/>
        </w:rPr>
        <w:t>střednědobého výhledu rozpočtu na roky 2022 2023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5)   Rozpočtové opatření č.8,9,10,11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6)   Aktualizace usnesení ze dne 15. 9. 2017 a 2. 11. 2018</w:t>
      </w:r>
    </w:p>
    <w:p>
      <w:pPr>
        <w:pStyle w:val="Normal"/>
        <w:overflowPunct w:val="true"/>
        <w:autoSpaceDE w:val="true"/>
        <w:ind w:left="1080" w:hanging="0"/>
        <w:textAlignment w:val="auto"/>
        <w:rPr/>
      </w:pPr>
      <w:r>
        <w:rPr>
          <w:sz w:val="24"/>
          <w:szCs w:val="24"/>
          <w:lang w:val="cs-CZ"/>
        </w:rPr>
        <w:t>7)   Pokyn starosty k provedení řádné inventarizace obce k 31. 12. 2020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8)   Jmenování inventarizační komise        </w:t>
      </w:r>
    </w:p>
    <w:p>
      <w:pPr>
        <w:pStyle w:val="Normal"/>
        <w:overflowPunct w:val="true"/>
        <w:autoSpaceDE w:val="true"/>
        <w:ind w:left="108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9)   Ostatní a žádosti občanů  </w:t>
      </w:r>
    </w:p>
    <w:p>
      <w:pPr>
        <w:pStyle w:val="Normal"/>
        <w:ind w:left="1464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Zasedání zahájil v 17.00 hod. starosta obce Ing. Josef Mašek, přivítal přítomné a konstatoval, že je přítomna nadpoloviční většina zastupitelstva obce, a tudíž je usnášeníschopné.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d1) ZO schvaluje navržený program schůze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</w:t>
      </w:r>
      <w:r>
        <w:rPr>
          <w:sz w:val="24"/>
          <w:szCs w:val="24"/>
          <w:lang w:val="cs-CZ"/>
        </w:rPr>
        <w:t xml:space="preserve">Usnesení:  pro:  5,   proti:  0,  zdržel se:  0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d 2) ZO schvaluje usnesení ze schůzí konaných dne 10. 9., 11. 10., 15. 11. 2020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</w:t>
      </w:r>
      <w:r>
        <w:rPr>
          <w:sz w:val="24"/>
          <w:szCs w:val="24"/>
          <w:lang w:val="cs-CZ"/>
        </w:rPr>
        <w:t xml:space="preserve">Usnesení:  pro:  5,   proti:  0,  zdržel se:  0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ad 3) ZO schvaluje předložený návrh rozpočtu obce Králova Lhota na rok 2021 přednesený starostou obce. Tento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</w:t>
      </w:r>
      <w:r>
        <w:rPr>
          <w:sz w:val="24"/>
          <w:szCs w:val="24"/>
          <w:lang w:val="cs-CZ"/>
        </w:rPr>
        <w:t xml:space="preserve">návrh doporučil ZO ke schválení finanční výbor, který ho podrobně projednal a schválil na svém zasedání dne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</w:t>
      </w:r>
      <w:r>
        <w:rPr>
          <w:sz w:val="24"/>
          <w:szCs w:val="24"/>
          <w:lang w:val="cs-CZ"/>
        </w:rPr>
        <w:t xml:space="preserve">27. 11. 2020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 xml:space="preserve">Usnesení:  pro:  6,   proti:  0,  zdržel se:  0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ad 4) ZO schvaluje aktualizaci střednědobého výhledu rozpočtu obce na roky 2020 a 2021 a zároveň schvaluje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</w:t>
      </w:r>
      <w:r>
        <w:rPr>
          <w:sz w:val="24"/>
          <w:szCs w:val="24"/>
          <w:lang w:val="cs-CZ"/>
        </w:rPr>
        <w:t xml:space="preserve">návrh střednědobého výhledu rozpočtu obce na roky 2022 a 2023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</w:t>
      </w:r>
      <w:r>
        <w:rPr>
          <w:sz w:val="24"/>
          <w:szCs w:val="24"/>
          <w:lang w:val="cs-CZ"/>
        </w:rPr>
        <w:t xml:space="preserve">Usnesení:  pro:  6,   proti:  0,  zdržel se:  0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ad 5) ZO bere na vědomí rozpočtová opatření č. 8, 9, 10, 11/2020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ad 6) ZO schvaluje na základě dílčího přezkumu hospodaření za rok 2020 aktualizaci usnesení ze dne 15. 9. 2017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týkající se pověření starosty k provádění a schvalování rozpočtových opatření v příjmové i výdajové straně u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jednotlivých paragrafů a položek v neomezeném rozsahu a aktualizuje jej ve výdajové straně z neomezeného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rozsahu na částku 500 000,- Kč. Dle § 102 rada obce (v obcích, kde se rada nevolí, vykonává pravomoci rady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starosta) zabezpečuje hospodaření podle schváleného rozpočtu v rozsahu stanoveném zastupitelstvem obce.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</w:t>
      </w:r>
      <w:r>
        <w:rPr>
          <w:sz w:val="24"/>
          <w:szCs w:val="24"/>
          <w:lang w:val="cs-CZ"/>
        </w:rPr>
        <w:t xml:space="preserve">Dále zastupitelstvo schvaluje aktualizaci usnesení ze dne 2. 11. 2018 týkající se odměn neuvolněných členů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zastupitelstva obce, kdy odměna starosty zůstává stejná a činí 21 900,- Kč hrubého a ZO nesouhlasí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s navyšováním odměn zastupitelů podle nařízení vlády stejně, jako to ZO učinilo dne 12. 12. 2019 a tudíž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odměny starosty a zastupitelů zůstávají v nezměněném stavu jako dosud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 xml:space="preserve">Usnesení:  pro:  6,   proti:  0,  zdržel se:  0  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ad 7) ZO bere na vědomí pokyn starosty k provedení řádné inventarizace obce k 31. 1. 2020, která bude provedena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  <w:lang w:val="cs-CZ"/>
        </w:rPr>
        <w:t xml:space="preserve">v termínu od 28. 12. 2020 do 28. 1. 2021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ad 8) ZO schvaluje jmenování inventarizační komise ve složení: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  <w:lang w:val="cs-CZ"/>
        </w:rPr>
        <w:t xml:space="preserve">předseda – K. Šácha,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  <w:lang w:val="cs-CZ"/>
        </w:rPr>
        <w:t xml:space="preserve">členové -    E. Srpová, J. Mašek, F. Lojík, M. Polívková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 xml:space="preserve">Usnesení:  pro:  6,   proti:  0,  zdržel se:  0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ad 9) a) ZO schvaluje mimořádné odměny zaměstnancům obce M. Vrátnému a F. Bakové za pečlivou práci pro 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  <w:lang w:val="cs-CZ"/>
        </w:rPr>
        <w:t xml:space="preserve">obec v roce 2020, zejména v lesích ve výši 2 000,- Kč pro každého a dále schvaluje mimořádnou odměnu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  <w:lang w:val="cs-CZ"/>
        </w:rPr>
        <w:t xml:space="preserve">pro J. Linharta za vzornou péči o požární techniku ve výši 2 000,- Kč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 xml:space="preserve">Usnesení:  pro:  6,   proti:  0,  zdržel se:  0 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  <w:lang w:val="cs-CZ"/>
        </w:rPr>
        <w:t xml:space="preserve">b) ZO bere na vědomí rozhodnutí o omezení používání nejakostní pitné vody vydané KHS. Jedná se o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  <w:lang w:val="cs-CZ"/>
        </w:rPr>
        <w:t>zvýšené hodnoty THM, situace se řeší, vodu lze používat k mytí těla, nádobí, k čištění předmětů a k praní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  <w:lang w:val="cs-CZ"/>
        </w:rPr>
        <w:t>c) Pochvala manželům Peškovým za údržbu a výzdobu kapličky na Lazišti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Závěrem zasedání starosta obce poděkoval zastupitelům a zaměstnancům obce za odvedenou práci v roce 2020 a popřál všem občanům Královy Lhoty a Laziště klidné a spokojené prožití vánočních svátků, mnoho zdraví a úspěchů jak osobních tak i pracovních v novém roce 2021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 xml:space="preserve">Ing. Josef Mašek    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  <w:t xml:space="preserve">                        starosta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věřovatelé zápisu: Zdeněk Cígner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                              </w:t>
      </w:r>
      <w:r>
        <w:rPr>
          <w:sz w:val="24"/>
          <w:szCs w:val="24"/>
          <w:lang w:val="cs-CZ"/>
        </w:rPr>
        <w:t>Karel Šácha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 </w:t>
      </w:r>
      <w:r>
        <w:rPr>
          <w:sz w:val="24"/>
          <w:szCs w:val="24"/>
          <w:lang w:val="cs-CZ"/>
        </w:rPr>
        <w:t>Králově Lhotě dne 19. 12. 2020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yvěšeno: 21. 12. 2020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ejmuto:</w:t>
      </w:r>
    </w:p>
    <w:p>
      <w:pPr>
        <w:pStyle w:val="Normal"/>
        <w:tabs>
          <w:tab w:val="clear" w:pos="720"/>
          <w:tab w:val="left" w:pos="6905" w:leader="none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2240" w:h="15840"/>
      <w:pgMar w:left="851" w:right="3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6:42:00Z</dcterms:created>
  <dc:creator>Obecní Úřad</dc:creator>
  <dc:description/>
  <cp:keywords/>
  <dc:language>en-US</dc:language>
  <cp:lastModifiedBy>Obecní Úřad</cp:lastModifiedBy>
  <cp:lastPrinted>2020-11-19T08:52:00Z</cp:lastPrinted>
  <dcterms:modified xsi:type="dcterms:W3CDTF">2020-12-21T16:42:00Z</dcterms:modified>
  <cp:revision>2</cp:revision>
  <dc:subject/>
  <dc:title/>
</cp:coreProperties>
</file>