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8" w:hanging="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Králova Lhota,  Laziště,  Nový Dvůr</w:t>
      </w:r>
    </w:p>
    <w:p>
      <w:pPr>
        <w:pStyle w:val="Normal"/>
        <w:tabs>
          <w:tab w:val="clear" w:pos="708"/>
          <w:tab w:val="left" w:pos="7890" w:leader="none"/>
        </w:tabs>
        <w:ind w:right="-828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V YV Á Ž E N Í    P O P E L N I C    2021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</w:t>
      </w:r>
      <w:r>
        <w:rPr>
          <w:b/>
          <w:i/>
          <w:sz w:val="40"/>
          <w:szCs w:val="40"/>
        </w:rPr>
        <w:tab/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8.  L E D N A                                    23.   Č E R V E N C E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22.  L E D N A                                     6.    S R P N A      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5.  Ú N O R A                                   20.    S R P N A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19.  Ú N O R A                                    3.    Z Á Ř Í 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 xml:space="preserve">5.  B Ř E Z E N                               17.   Z Á Ř Í       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19.  B Ř E Z N A                                 1.   Ř Í J N A 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2.  D U B N A (sv.)                         15.   Ř Í J N A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6.  D U B N A                                  29.  Ř Í J N A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30.  D U B N A                                 12.   L I S T O P A D U 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4. K V Ě T N A                               26.  L I S T O P A D U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28.  K V Ě T N A                              10.  P R O S I N C E  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1.  Č E R V N A                             24.  P R O S I N C E(sv.)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25.  Č E R V N A                              7.  L E D N A  2022  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</w:rPr>
        <w:t xml:space="preserve">9.  Č E R V E N C E                          </w:t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center" w:pos="4950" w:leader="none"/>
        </w:tabs>
        <w:ind w:right="-82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57:00Z</dcterms:created>
  <dc:creator>Evženie Srpová</dc:creator>
  <dc:description/>
  <cp:keywords/>
  <dc:language>en-US</dc:language>
  <cp:lastModifiedBy>Obecní Úřad</cp:lastModifiedBy>
  <cp:lastPrinted>2020-12-08T13:39:00Z</cp:lastPrinted>
  <dcterms:modified xsi:type="dcterms:W3CDTF">2020-12-08T12:57:00Z</dcterms:modified>
  <cp:revision>2</cp:revision>
  <dc:subject/>
  <dc:title>V Y V Á Ž E N Í    P O P E L N I C    2008</dc:title>
</cp:coreProperties>
</file>