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5" w:hanging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cs-CZ"/>
        </w:rPr>
        <w:t>Z Á P I S  č. 4</w:t>
      </w:r>
    </w:p>
    <w:p>
      <w:pPr>
        <w:pStyle w:val="Normal"/>
        <w:ind w:right="-375" w:hanging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ze zasedání zastupitelstva obce Králova Lhota konaného dne 8. 12. 2017 v 18.00 hod. v zasedací síni</w:t>
      </w:r>
    </w:p>
    <w:p>
      <w:pPr>
        <w:pStyle w:val="Normal"/>
        <w:rPr/>
      </w:pPr>
      <w:r>
        <w:rPr>
          <w:sz w:val="24"/>
          <w:szCs w:val="24"/>
          <w:lang w:val="cs-CZ"/>
        </w:rPr>
        <w:t>Obecního úřadu v Králově Lhotě.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Přítomni:   7 členů ZO                                                                                   Omluveno:     0 člen ZO                                                                      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věřovatelé zápisu:  pp.  T. Kudela,  K. Šácha                                             Zapisovatel:   M. Polívková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bčané:  11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Program jednání</w:t>
      </w:r>
      <w:r>
        <w:rPr>
          <w:sz w:val="24"/>
          <w:szCs w:val="24"/>
          <w:lang w:val="cs-CZ"/>
        </w:rPr>
        <w:t>:     1) Schválení navrženého programu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2) Kontrola usnesení z minulé schůze ze dne 15. 9. 2017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3) Návrh rozpočtu obce na rok 2018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4) Rozpočtové opatření 5, 6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5) Aktualizace rozpočtového výhledu 2014 - 2018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 xml:space="preserve">6) Pokyn starosty k provedení řádné inventarizace obce k 31. 12. 2017 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 xml:space="preserve">7) Jmenování inventarizační komise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8) Prodej části pozemku 1305/39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9) Kácení stromu na parcele č. 34 v k.ú. Králova Lhota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</w:t>
      </w:r>
      <w:r>
        <w:rPr>
          <w:sz w:val="24"/>
          <w:szCs w:val="24"/>
          <w:lang w:val="cs-CZ"/>
        </w:rPr>
        <w:t>10) Koupě pozemků obcí Králova Lhota v k.ú. Laziště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</w:t>
      </w:r>
      <w:r>
        <w:rPr>
          <w:sz w:val="24"/>
          <w:szCs w:val="24"/>
          <w:lang w:val="cs-CZ"/>
        </w:rPr>
        <w:t xml:space="preserve">11) Ostatní, žádosti občanů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Zasedání zahájil v 18.00 hod. starosta obce ing. Josef Mašek, přivítal přítomné a konstatoval, že je přítomna nadpoloviční většina zastupitelstva obce a tudíž je usnášeníschopné.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d 1) ZO schvaluje navržený program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7,   proti:  0,  zdržel se:  0      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d 2)  Zastupitelstvo obce odsouhlasilo usnesení z minulé schůze ze dne 15. 9. 2017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7,   proti:  0,  zdržel se:  0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  <w:lang w:val="cs-CZ"/>
        </w:rPr>
        <w:t>ad 3) Zastupitelstvo obce schválilo vyrovnaný rozpočet obce na rok 2018 ve výši: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 xml:space="preserve">příjmy: 4 951 000,- Kč,  výdaje: 4 951 000,- Kč   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7,   proti:  0,  zdržel se:  0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ad 4)  Zastupitelstvo obce bere na vědomí rozpočtové opatření č. 5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</w:t>
      </w:r>
      <w:r>
        <w:rPr>
          <w:sz w:val="24"/>
          <w:szCs w:val="24"/>
          <w:lang w:val="cs-CZ"/>
        </w:rPr>
        <w:t xml:space="preserve">Příjmy: 4111 – volby do PS PČR  22 000,-                     Výdaje: 3419 5229 - přísp. TJ               12 000,- Kč    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</w:t>
      </w:r>
      <w:r>
        <w:rPr>
          <w:sz w:val="24"/>
          <w:szCs w:val="24"/>
          <w:lang w:val="cs-CZ"/>
        </w:rPr>
        <w:t>4112 – přísp. na výkon st.správy   2 800,- Kč                  6114       -  volby do PS PČR   22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>3639 3111 -  prodej pozemku             111 000,- Kč                  6310 5141 – úroky z úvěru         4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3745 5156 -  PHM                       5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Rozpočtové opatření č. 6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Příjmy: 1111 – DPFO                         30 000,- Kč        Výdaje: 1031 5137 – pila                        16 000,- Kč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</w:t>
      </w:r>
      <w:r>
        <w:rPr>
          <w:sz w:val="24"/>
          <w:szCs w:val="24"/>
          <w:lang w:val="cs-CZ"/>
        </w:rPr>
        <w:t>1211 -  DPH                           90 000,- Kč                      2212 5171 – opr. silnice             58 300,- Kč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</w:t>
      </w:r>
      <w:r>
        <w:rPr>
          <w:sz w:val="24"/>
          <w:szCs w:val="24"/>
          <w:lang w:val="cs-CZ"/>
        </w:rPr>
        <w:t xml:space="preserve">1381 -  daň z hazard. her          2 000,- Kč                      6310 5163 – bank. popl., pojistné 2 000,- Kč          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</w:t>
      </w:r>
      <w:r>
        <w:rPr>
          <w:sz w:val="24"/>
          <w:szCs w:val="24"/>
          <w:lang w:val="cs-CZ"/>
        </w:rPr>
        <w:t>1031 2329 -  za vodu od občanů       6 000,- Kč                      3639 5011 – mzdy OZP              60 000,- Kč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</w:t>
      </w:r>
      <w:r>
        <w:rPr>
          <w:sz w:val="24"/>
          <w:szCs w:val="24"/>
          <w:lang w:val="cs-CZ"/>
        </w:rPr>
        <w:t>4121 – od obcí za OZP          20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</w:t>
      </w:r>
      <w:r>
        <w:rPr>
          <w:sz w:val="24"/>
          <w:szCs w:val="24"/>
          <w:lang w:val="cs-CZ"/>
        </w:rPr>
        <w:t>4116 -  úřad práce na OZP   136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d 5) a)  Zastupitelstvo obce schvaluje aktualizaci rozpočtového výhledu na roky 2014 – 2018 v souvislosti se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 xml:space="preserve">schváleným rozpočtem obce na rok 2018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 xml:space="preserve">b)  ZO bere na vědomí změnu názvu z „rozpočtový výhled“na „střednědobý výhled“ dle novely zákona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>č. 250/2000 Sb., o rozpočtových pravidlech územních rozpočtů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ad 6)  Zastupitelstvo obce bere na vědomí pokyn starosty k provedení řádné inventury k 31. 12. 2017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Inventarizace bude provedena v období od 20. 12. 2017 do 20. 1. 2018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ad 7)  Zastupitelstvo obce odsouhlasilo jmenování inventarizační komise ve složení: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 xml:space="preserve">Předseda – T. Kudela, členové – F. Lojík, E. Srpová, J. Mašek, M. Polívková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>Usnesení: pro: 7 ,  proti:  0,  zdržel se:  1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ad 8)  Zastupitelstvo obce schvaluje prodej části pozemku 1305/39 u čp. 52 v k.ú. Králova Lhota o výměře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34 m2 a 8m2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>Usnesení: pro:  6,  proti:  0,  zdržel se:  1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</w:t>
      </w:r>
      <w:r>
        <w:rPr>
          <w:sz w:val="24"/>
          <w:szCs w:val="24"/>
          <w:lang w:val="cs-CZ"/>
        </w:rPr>
        <w:t>ad 9) Zastupitelstvo obce schvaluje pokácení stromu (jedle) na parcele č. 34 v k.ú Králova Lhota u čp. 18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ad 10) Zastupitelstvo obce schvaluje odkoupení pozemků obcí Králova Lhota v k.ú Laziště o výměře 136 m2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 xml:space="preserve">od paní Gertrudy Krátké za cenu 200,- Kč/m2. Dle geometrického nákresu vypracovaného dne 14. 9. 2017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paní Jiřinou Novotnou se jedná o obecní cestu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Paní Krátká připraví kupní smlouvu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d 11)  a) ZO bere na vědomí pojistnou událost vichřice ze dne 29. 10. 2017 – škoda na budově úpravny vody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 xml:space="preserve">b) Nařízení Evropského parlamentu a Rady (EU č. 2016/679) uváděné pod zkratkou GDPR o ochraně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 xml:space="preserve">osobních údajů obce – jednou z povinností tohoto nařízení je vypracování prvotní analýzy pro ochranu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údajů, která bude mít 3 části: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- identifikaci dat, popis operací zpracování, vyhodnocení zranitelností a rizik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 xml:space="preserve">O software a věci spojené s účetnictvím se u naší obce stará p. Albert Hendrich, který zná veškeré údaje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 xml:space="preserve">a naší problematiku a nabídl se, že tuto povinnou prvotní analýzu zpracuje za částku 10 000,- Kč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včetně DPH. GDPR platí povinně od května 2018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ZO pověřuje starostu ke smluvnímu jednání s uvedenou fyzickou osobou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 xml:space="preserve">c)  ZO bere na vědomí oznámení zahájení územního řízení ze dne 14. 11. 2017 o umístění stavby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</w:t>
      </w:r>
      <w:r>
        <w:rPr>
          <w:sz w:val="24"/>
          <w:szCs w:val="24"/>
          <w:lang w:val="cs-CZ"/>
        </w:rPr>
        <w:t xml:space="preserve">Králova Lhota 4 RD – úpravna NN, kabely NN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>d) ZO prozatím nedoporučuje uzavírat smlouvu na pojištění právní ochrany obce (firma D.A.S)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>e) ZO bere na vědomí, že dne 16. 11. 2017 proběhla závěrečná kontrolní prohlídka stavby RCH1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 xml:space="preserve">a RCH2 (silnice na Lety a Nerestce) a kolaudační souhlas s užíváním obou staveb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 xml:space="preserve">f) ZO bere na vědomí, že dne 9. 11. 2017 proběhla závěrečná prohlídka stavby Zadní Pazderna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a dále bere na vědomí kolaudační souhlas s užíváním rybníka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 xml:space="preserve">g) ZO bere na vědomí, že dne 20. 9. 2017 proběhla kontrola válečného hrobu v obci Králova Lhota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>bez závad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  <w:lang w:val="cs-CZ"/>
        </w:rPr>
        <w:t>h) ZO dává souhlas k tomu, aby nedošlo k navýšení odměn zastupitelů obce podle nařízení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</w:t>
      </w:r>
      <w:r>
        <w:rPr>
          <w:sz w:val="24"/>
          <w:szCs w:val="24"/>
          <w:lang w:val="cs-CZ"/>
        </w:rPr>
        <w:t xml:space="preserve">vlády č. 37/2003 Sb., nyní příloha k nařízení vlády 318/2017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 xml:space="preserve">ch) ZO schvaluje, že občané nad 70 let budou osvobozeni od placení poplatků za psy. Dojde tak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</w:t>
      </w:r>
      <w:r>
        <w:rPr>
          <w:sz w:val="24"/>
          <w:szCs w:val="24"/>
          <w:lang w:val="cs-CZ"/>
        </w:rPr>
        <w:t xml:space="preserve">ke změně čl. 5 dosavadní obecní vyhlášky č. 2/2010 o místním poplatku ze psů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>i)  ZO navrhuje mimořádnou odměnu za rok 2017 pro M. Vrátného     2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cs-CZ"/>
        </w:rPr>
        <w:t>F. Bakovou      1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cs-CZ"/>
        </w:rPr>
        <w:t xml:space="preserve">J.  Linharta       2 000,- Kč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>j) ZO bere na vědomí žádost paní P. Hermanové na výsadbu ovocných stromů (cca 25 ks) na Višňovce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>Žádost se bude řešit opakovaně až při výsadbě stromů na Višňovce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 xml:space="preserve">k) ZO nevyhovělo žádosti pana Ing. Václava Hůlky, Paseky a rozhodlo zatím neprodávat část pozemku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</w:t>
      </w:r>
      <w:r>
        <w:rPr>
          <w:sz w:val="24"/>
          <w:szCs w:val="24"/>
          <w:lang w:val="cs-CZ"/>
        </w:rPr>
        <w:t>p.č. 2411/22 o výměře 474 m2 a p.č. 2411/21 o výměře 371 m2 – cesta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  <w:lang w:val="cs-CZ"/>
        </w:rPr>
        <w:t>Usnesení: pro:  7,  proti:  0,  zdržel se:  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 xml:space="preserve">l)  ZO bere na vědomí modernizaci silnice III/12119 Králova Lhota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 xml:space="preserve">m)  Starosta obce poděkoval pracovníkům obce a zastupitelům za dobrou spolupráci v roce 2017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</w:t>
      </w:r>
      <w:r>
        <w:rPr>
          <w:sz w:val="24"/>
          <w:szCs w:val="24"/>
          <w:lang w:val="cs-CZ"/>
        </w:rPr>
        <w:t>a popřál všem občanům Královy Lhoty a Laziště klidné a spokojené prožití vánočních svátků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</w:t>
      </w:r>
      <w:r>
        <w:rPr>
          <w:sz w:val="24"/>
          <w:szCs w:val="24"/>
          <w:lang w:val="cs-CZ"/>
        </w:rPr>
        <w:t>a mnoho štěstí do nového roku 2018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 xml:space="preserve">ing. Josef Mašek    </w:t>
      </w:r>
    </w:p>
    <w:p>
      <w:pPr>
        <w:pStyle w:val="Normal"/>
        <w:tabs>
          <w:tab w:val="clear" w:pos="720"/>
          <w:tab w:val="left" w:pos="6905" w:leader="none"/>
        </w:tabs>
        <w:rPr/>
      </w:pPr>
      <w:r>
        <w:rPr>
          <w:sz w:val="24"/>
          <w:szCs w:val="24"/>
          <w:lang w:val="cs-CZ"/>
        </w:rPr>
        <w:tab/>
        <w:t xml:space="preserve">                        starosta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/>
      </w:pPr>
      <w:r>
        <w:rPr>
          <w:sz w:val="24"/>
          <w:szCs w:val="24"/>
          <w:lang w:val="cs-CZ"/>
        </w:rPr>
        <w:t>Zapisovatel:  M. Polívková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věřovatelé zápisu:    K. Šácha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   </w:t>
      </w:r>
      <w:r>
        <w:rPr>
          <w:sz w:val="24"/>
          <w:szCs w:val="24"/>
          <w:lang w:val="cs-CZ"/>
        </w:rPr>
        <w:t>T. Kudela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 Králově Lhotě dne 11. 12. 2017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yvěšeno: 16. 12. 2017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ejmuto: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yvěšeno také na elektronické úřední desce.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right="-375" w:hanging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sectPr>
      <w:type w:val="nextPage"/>
      <w:pgSz w:w="12240" w:h="15840"/>
      <w:pgMar w:left="851" w:right="3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en-US"/>
    </w:rPr>
  </w:style>
  <w:style w:type="character" w:styleId="ZpatChar">
    <w:name w:val="Zápatí Char"/>
    <w:basedOn w:val="Standardnpsmoodstavc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7:00Z</dcterms:created>
  <dc:creator>Králova Lhota</dc:creator>
  <dc:description/>
  <cp:keywords/>
  <dc:language>en-US</dc:language>
  <cp:lastModifiedBy>Králova Lhota</cp:lastModifiedBy>
  <cp:lastPrinted>2017-11-02T09:23:00Z</cp:lastPrinted>
  <dcterms:modified xsi:type="dcterms:W3CDTF">2017-12-11T10:19:00Z</dcterms:modified>
  <cp:revision>4</cp:revision>
  <dc:subject/>
  <dc:title/>
</cp:coreProperties>
</file>