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b/>
          <w:sz w:val="32"/>
          <w:lang w:val="cs-CZ"/>
        </w:rPr>
        <w:t xml:space="preserve">Městský úřad Mirovice                                        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b/>
          <w:sz w:val="32"/>
          <w:lang w:val="cs-CZ"/>
        </w:rPr>
        <w:t>odbor výstavby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b/>
          <w:sz w:val="24"/>
          <w:lang w:val="cs-CZ"/>
        </w:rPr>
        <w:t>Masarykovo náměstí č.p. 38, 398 06 Mirovice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u w:val="single"/>
          <w:lang w:val="cs-CZ"/>
        </w:rPr>
        <w:t>tel. č. / fax 382 274 101                                      e-mail : stavebni.loucky@mirovice-mesto.cz                                                www.mirovice-mesto.cz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lang w:val="cs-CZ"/>
        </w:rPr>
        <w:t>Č.j.:Výst.328/1603/2007/Lo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V Mirovicích dne 3.12.2007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lang w:val="cs-CZ"/>
        </w:rPr>
        <w:t>Oprávněná úřední osoba:Ing.Milan Loucký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center"/>
        <w:rPr>
          <w:lang w:val="cs-CZ"/>
        </w:rPr>
      </w:pPr>
      <w:r>
        <w:rPr>
          <w:b/>
          <w:sz w:val="32"/>
          <w:lang w:val="cs-CZ"/>
        </w:rPr>
        <w:t>V E Ř E J N Á          V Y H L Á Š K A</w:t>
      </w:r>
    </w:p>
    <w:p>
      <w:pPr>
        <w:pStyle w:val="Normal"/>
        <w:tabs>
          <w:tab w:val="clear" w:pos="720"/>
          <w:tab w:val="left" w:pos="989" w:leader="none"/>
        </w:tabs>
        <w:bidi w:val="0"/>
        <w:spacing w:lineRule="auto" w:line="240"/>
        <w:jc w:val="left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tabs>
          <w:tab w:val="clear" w:pos="720"/>
          <w:tab w:val="left" w:pos="989" w:leader="none"/>
        </w:tabs>
        <w:bidi w:val="0"/>
        <w:spacing w:lineRule="auto" w:line="240"/>
        <w:jc w:val="left"/>
        <w:rPr>
          <w:lang w:val="cs-CZ"/>
        </w:rPr>
      </w:pPr>
      <w:r>
        <w:rPr>
          <w:b/>
          <w:sz w:val="22"/>
          <w:lang w:val="cs-CZ"/>
        </w:rPr>
        <w:t xml:space="preserve">Žadatel: </w:t>
        <w:tab/>
        <w:t>Obec Králova Lhota</w:t>
      </w:r>
      <w:r>
        <w:rPr>
          <w:b w:val="false"/>
          <w:sz w:val="22"/>
          <w:lang w:val="cs-CZ"/>
        </w:rPr>
        <w:t>,    IČ 00249785, se sídlem Králova Lhota 56, 398 04 Čimelice</w:t>
        <w:tab/>
        <w:tab/>
        <w:tab/>
        <w:t>(účastník řízení podle § 27 odst. 1 zákona č.500/2004 Sb.-dále správní řád )</w:t>
      </w:r>
    </w:p>
    <w:p>
      <w:pPr>
        <w:pStyle w:val="Normal"/>
        <w:tabs>
          <w:tab w:val="clear" w:pos="720"/>
          <w:tab w:val="left" w:pos="396" w:leader="none"/>
          <w:tab w:val="left" w:pos="453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396" w:leader="none"/>
          <w:tab w:val="left" w:pos="453" w:leader="none"/>
        </w:tabs>
        <w:bidi w:val="0"/>
        <w:spacing w:lineRule="auto" w:line="240"/>
        <w:jc w:val="center"/>
        <w:rPr>
          <w:lang w:val="cs-CZ"/>
        </w:rPr>
      </w:pPr>
      <w:r>
        <w:rPr>
          <w:sz w:val="32"/>
          <w:lang w:val="cs-CZ"/>
        </w:rPr>
        <w:t>ÚZEMNÍ        ROZHODNUTÍ</w:t>
      </w:r>
    </w:p>
    <w:p>
      <w:pPr>
        <w:pStyle w:val="Normal"/>
        <w:tabs>
          <w:tab w:val="clear" w:pos="720"/>
          <w:tab w:val="left" w:pos="396" w:leader="none"/>
          <w:tab w:val="left" w:pos="453" w:leader="none"/>
        </w:tabs>
        <w:bidi w:val="0"/>
        <w:spacing w:lineRule="auto" w:line="240"/>
        <w:jc w:val="center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>Městský úřad Mirovice, odbor    výstavby,    jako    příslušný obecný    stavební úřad    podle § 13 odst.1, písm. f)      zákona č. 183/2006 Sb. ve znění pozdějších předpisů (dále jen stavební zákon) na základě žádosti o vydání územního rozhodnutí o umístění stavby a na základě výsledku    projednání žádosti v územním řízení rozhodl takto:</w:t>
      </w:r>
    </w:p>
    <w:p>
      <w:pPr>
        <w:pStyle w:val="Normal"/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podle § 79 stavebního zákona a podle § 9 Vyhl. č. 503/2006 Sb. o podrobnější úpravě územního řízení, veřejnoprávní smlouvy a územního opatření, </w:t>
      </w:r>
      <w:r>
        <w:rPr>
          <w:b/>
          <w:sz w:val="22"/>
          <w:lang w:val="cs-CZ"/>
        </w:rPr>
        <w:t>se žadateli</w:t>
      </w:r>
      <w:r>
        <w:rPr>
          <w:sz w:val="22"/>
          <w:lang w:val="cs-CZ"/>
        </w:rPr>
        <w:t xml:space="preserve">      </w:t>
      </w:r>
      <w:r>
        <w:rPr>
          <w:b/>
          <w:sz w:val="22"/>
          <w:lang w:val="cs-CZ"/>
        </w:rPr>
        <w:t xml:space="preserve">v y d á v á    rozhodnutí o umístění stavby, </w:t>
      </w:r>
      <w:r>
        <w:rPr>
          <w:sz w:val="22"/>
          <w:lang w:val="cs-CZ"/>
        </w:rPr>
        <w:t>kterým se    na pozemcích parc č. KN 402, 403, 404/1, dále    parc.č.417/1 a 417/3 (dle PK 382/1, 382/3, 382/7), vše v katastrálním území Králova Lhota.</w:t>
      </w:r>
      <w:r>
        <w:rPr>
          <w:b/>
          <w:sz w:val="22"/>
          <w:lang w:val="cs-CZ"/>
        </w:rPr>
        <w:t>,</w:t>
      </w:r>
      <w:r>
        <w:rPr>
          <w:sz w:val="22"/>
          <w:lang w:val="cs-CZ"/>
        </w:rPr>
        <w:t xml:space="preserve"> umisťuje stavba označená jako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center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center"/>
        <w:rPr>
          <w:lang w:val="cs-CZ"/>
        </w:rPr>
      </w:pPr>
      <w:r>
        <w:rPr>
          <w:b/>
          <w:sz w:val="28"/>
          <w:lang w:val="cs-CZ"/>
        </w:rPr>
        <w:t xml:space="preserve">obnova bývalého rybníka „U Orlické cesty“ </w:t>
      </w:r>
    </w:p>
    <w:p>
      <w:pPr>
        <w:pStyle w:val="Normal"/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 xml:space="preserve">Jedná se o provedení terénních úprav na dotčených pozemcích, kterými bude zřízena hráz s pevnou přelivovou hranou a provedeny úpravy terénu v okolí rybníka, vše zeminou odtěženou ze dna budoucího rybníka. Rybník bude vyrovnávat odtokové poměry v území, přispěje ke zvýšení retenční a akumulační schopnosti krajiny a stability v povodí bezejmenného potoka, nebude hospodářsky využíván.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>Objemová bilance zeminy při terénních úpravách bude vyrovnaná.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Územním rozhodnutím se umísťují objekty:</w:t>
      </w:r>
    </w:p>
    <w:p>
      <w:pPr>
        <w:pStyle w:val="Normal"/>
        <w:tabs>
          <w:tab w:val="clear" w:pos="720"/>
          <w:tab w:val="left" w:pos="277" w:leader="none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-</w:t>
        <w:tab/>
        <w:t>Hráz a zemní práce</w:t>
      </w:r>
    </w:p>
    <w:p>
      <w:pPr>
        <w:pStyle w:val="Normal"/>
        <w:tabs>
          <w:tab w:val="clear" w:pos="720"/>
          <w:tab w:val="left" w:pos="277" w:leader="none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-</w:t>
        <w:tab/>
        <w:t>Bezpečnostní přeliv</w:t>
      </w:r>
    </w:p>
    <w:p>
      <w:pPr>
        <w:pStyle w:val="Normal"/>
        <w:tabs>
          <w:tab w:val="clear" w:pos="720"/>
          <w:tab w:val="left" w:pos="277" w:leader="none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-</w:t>
        <w:tab/>
        <w:t>Odtokové koryto</w:t>
      </w:r>
    </w:p>
    <w:p>
      <w:pPr>
        <w:pStyle w:val="Normal"/>
        <w:tabs>
          <w:tab w:val="clear" w:pos="720"/>
          <w:tab w:val="left" w:pos="277" w:leader="none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-</w:t>
        <w:tab/>
        <w:t>Ozelenění a výsadba</w:t>
      </w:r>
    </w:p>
    <w:p>
      <w:pPr>
        <w:pStyle w:val="Normal"/>
        <w:bidi w:val="0"/>
        <w:spacing w:lineRule="auto" w:line="240"/>
        <w:jc w:val="both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bidi w:val="0"/>
        <w:spacing w:lineRule="auto" w:line="240"/>
        <w:jc w:val="both"/>
        <w:rPr>
          <w:lang w:val="cs-CZ"/>
        </w:rPr>
      </w:pPr>
      <w:r>
        <w:rPr>
          <w:b/>
          <w:sz w:val="22"/>
          <w:lang w:val="cs-CZ"/>
        </w:rPr>
        <w:t>Pro umístění a projektovou přípravu staveb se stanoví    tyto podmínky:</w:t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1.</w:t>
        <w:tab/>
        <w:t xml:space="preserve">Stavba rybníka bude umístěna tak, jak je uvedeno na výkresu situace řešení v měř. 1:1000, který je    </w:t>
        <w:tab/>
        <w:t xml:space="preserve">nedílnou součástí rozhodnutí a po ověření stavebním úřadem jej obdrží žadatel po nabytí právní moci </w:t>
        <w:tab/>
        <w:t>tohoto rozhodnutí.</w:t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2. Projektová dokumentace stavby bude    vypracována    příslušnou    oprávněnou osobou ve smyslu zákona </w:t>
        <w:tab/>
        <w:t>č.360/1992 Sb. v platném znění.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cs-CZ"/>
        </w:rPr>
      </w:pPr>
      <w:r>
        <w:rPr>
          <w:sz w:val="22"/>
          <w:lang w:val="cs-CZ"/>
        </w:rPr>
        <w:t>3.</w:t>
        <w:tab/>
        <w:t xml:space="preserve">Při realizaci záměru budou zachovány vzrostlé stromy na budoucím ostrůvku obnoveného rybníka, na </w:t>
        <w:tab/>
        <w:t xml:space="preserve">pozemku parc. č. 402 v kat. úz. Králova Lhota, - podmínka závazného stanoviska č.j.: </w:t>
        <w:tab/>
        <w:t xml:space="preserve">MUPI/2007/34115,34252/Ke ze dne 23.11.2007 orgánu ochrany přírody MěÚ Písek odboru ŽP a VLHZ. </w:t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4.</w:t>
        <w:tab/>
        <w:t xml:space="preserve">Nutné zásahy do vzrostlé zeleně rostoucí mimo les budou prováděny na základě vyjádření místně </w:t>
        <w:tab/>
        <w:t>příslušného orgánu ochrany přírody, kterým je místní obecní úřad.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cs-CZ"/>
        </w:rPr>
      </w:pPr>
      <w:r>
        <w:rPr>
          <w:sz w:val="22"/>
          <w:lang w:val="cs-CZ"/>
        </w:rPr>
        <w:t>5.</w:t>
        <w:tab/>
        <w:t xml:space="preserve">Projektová dokumentace stavby pro stavební řízení bude obsahovat řešení nakládání s odpady v průběhu </w:t>
        <w:tab/>
        <w:t xml:space="preserve">stavby, které musí být </w:t>
      </w:r>
      <w:r>
        <w:rPr>
          <w:sz w:val="22"/>
          <w:lang w:val="en-US"/>
        </w:rPr>
        <w:t xml:space="preserve"> v souladu se zákonem o odpadech č. 185/2001 Sb. v platném znění a vyhlášky č. </w:t>
        <w:tab/>
        <w:t xml:space="preserve">383/2001 Sb.    U odpadů musí být uvedeno jejich množství určené výpočtem nebo odborným odhadem a </w:t>
        <w:tab/>
        <w:t xml:space="preserve">musí být navržen způsob využití, recyklace nebo odstranění. U navrženého způsobu zneškodnění je třeba </w:t>
        <w:tab/>
        <w:t>uvést osobu oprávněnou k jejich převzetí.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en-US"/>
        </w:rPr>
      </w:pPr>
      <w:r>
        <w:rPr>
          <w:sz w:val="22"/>
          <w:lang w:val="en-US"/>
        </w:rPr>
        <w:t>6.</w:t>
        <w:tab/>
        <w:t xml:space="preserve">Při realizaci záměru je nutno dbát základních povinností k ochraně sousedních pozemků určených k </w:t>
        <w:tab/>
        <w:t xml:space="preserve">plnění funkcí lesa. Pata hráze bude vzdálena minimálně 2 metry od hranice lesního pozemku parc.č. </w:t>
        <w:tab/>
        <w:t>401/4 v k.ú. Králova Lhota.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en-US"/>
        </w:rPr>
      </w:pPr>
      <w:r>
        <w:rPr>
          <w:sz w:val="22"/>
          <w:lang w:val="en-US"/>
        </w:rPr>
        <w:tab/>
        <w:t xml:space="preserve">Při provádění zemních prací v blízkosti lesního pozemku bude použita taková technologie, kterou nebude </w:t>
        <w:tab/>
        <w:t>narušena stabilita a kořenový systém stromů rostoucích na lesním pozemku.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en-US"/>
        </w:rPr>
      </w:pPr>
      <w:r>
        <w:rPr>
          <w:sz w:val="22"/>
          <w:lang w:val="en-US"/>
        </w:rPr>
        <w:t>7.</w:t>
        <w:tab/>
        <w:t xml:space="preserve">V projektové dokumentaci pro povolení stavby bude podle stanoviska Povodí Vltavy s.p., závodu Horní </w:t>
        <w:tab/>
        <w:t>Vltava, doplněn o :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en-US"/>
        </w:rPr>
      </w:pPr>
      <w:r>
        <w:rPr>
          <w:sz w:val="22"/>
          <w:lang w:val="en-US"/>
        </w:rPr>
        <w:tab/>
        <w:tab/>
        <w:t>- návrh na zařazení rybníka do kategorie z hlediska TBD a rybářského hospodaření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en-US"/>
        </w:rPr>
      </w:pPr>
      <w:r>
        <w:rPr>
          <w:sz w:val="22"/>
          <w:lang w:val="en-US"/>
        </w:rPr>
        <w:tab/>
        <w:tab/>
        <w:t>- způsob vypouštění rybníka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en-US"/>
        </w:rPr>
      </w:pPr>
      <w:r>
        <w:rPr>
          <w:sz w:val="22"/>
          <w:lang w:val="en-US"/>
        </w:rPr>
        <w:tab/>
        <w:tab/>
        <w:t>- hydrotechnické výpočty</w:t>
      </w:r>
    </w:p>
    <w:p>
      <w:pPr>
        <w:pStyle w:val="Normal"/>
        <w:tabs>
          <w:tab w:val="clear" w:pos="720"/>
          <w:tab w:val="left" w:pos="280" w:leader="none"/>
          <w:tab w:val="left" w:pos="425" w:leader="none"/>
        </w:tabs>
        <w:bidi w:val="0"/>
        <w:spacing w:lineRule="auto" w:line="240"/>
        <w:ind w:right="4" w:hanging="0"/>
        <w:jc w:val="both"/>
        <w:rPr>
          <w:lang w:val="en-US"/>
        </w:rPr>
      </w:pPr>
      <w:r>
        <w:rPr>
          <w:sz w:val="22"/>
          <w:lang w:val="en-US"/>
        </w:rPr>
        <w:tab/>
        <w:t>stanovisko č.j.:2007/60825/142Le ze dne 10.10.2007</w:t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8.</w:t>
        <w:tab/>
        <w:t xml:space="preserve">Před započetím stavby budou na dotčených pozemku vytýčeny hranice záboru. Stavebník se bude řídit </w:t>
        <w:tab/>
        <w:t xml:space="preserve">zásadami ochrany zemědělského půdního fondu (ZPF) podle zákona č. 334/1992 Sb., o ochraně </w:t>
        <w:tab/>
        <w:t>zemědělského půdního fondu ve znění pozdějších předpisů (zákon o ZPF).</w:t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9.</w:t>
        <w:tab/>
        <w:t xml:space="preserve">Vzhledem k tomu, že se záměr dotýká pozemku se zemědělským využitím, požádá stavebník, v případě </w:t>
        <w:tab/>
        <w:t xml:space="preserve">dočasného vynětí ze ZPF delšího než 1 rok (§ 9 odst.2 písm c) zákona č. 334/1992 Sb.)    nebo trvalého </w:t>
        <w:tab/>
        <w:t xml:space="preserve">vynětí ze ZPF, orgán ochrany ZPF o souhlas s dočasným či trvalým vynětím. </w:t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10.</w:t>
        <w:tab/>
        <w:t xml:space="preserve">Stavebník učiní po dobu stavby opatření k zabránění úniku pevných, kapalných a plynných látek, které </w:t>
        <w:tab/>
        <w:t>by mohly poškodit zemědělskou půdu a její vegetační kryt.</w:t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11.</w:t>
        <w:tab/>
        <w:t xml:space="preserve">Přilehlé zemědělské a lesní pozemky nesmí být dopravou, skládkou stavebního materiálu ani samotnou </w:t>
        <w:tab/>
        <w:t>výstavbou poškozeny.</w:t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12.</w:t>
        <w:tab/>
        <w:t xml:space="preserve">Při stavební činnosti nedojde k takovému zásahu , který by nepříznivě ovlivnil hydrologické a odtokové </w:t>
        <w:tab/>
        <w:t>poměry v území. V případě porušení podmínky musí být neprodleně zjednána náprava.</w:t>
      </w:r>
    </w:p>
    <w:p>
      <w:pPr>
        <w:pStyle w:val="Normal"/>
        <w:tabs>
          <w:tab w:val="clear" w:pos="720"/>
          <w:tab w:val="left" w:pos="280" w:leader="none"/>
          <w:tab w:val="left" w:pos="453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53" w:leader="none"/>
        </w:tabs>
        <w:bidi w:val="0"/>
        <w:spacing w:lineRule="auto" w:line="240"/>
        <w:jc w:val="both"/>
        <w:rPr>
          <w:lang w:val="cs-CZ"/>
        </w:rPr>
      </w:pPr>
      <w:r>
        <w:rPr>
          <w:b/>
          <w:sz w:val="22"/>
          <w:lang w:val="cs-CZ"/>
        </w:rPr>
        <w:t>Rozhodnutí o námitkách účastníků řízení:</w:t>
      </w:r>
    </w:p>
    <w:p>
      <w:pPr>
        <w:pStyle w:val="Normal"/>
        <w:tabs>
          <w:tab w:val="clear" w:pos="720"/>
          <w:tab w:val="left" w:pos="280" w:leader="none"/>
          <w:tab w:val="left" w:pos="453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>V průběhu ústního jednání nebyly podány žádné námitky.</w:t>
      </w:r>
    </w:p>
    <w:p>
      <w:pPr>
        <w:pStyle w:val="Normal"/>
        <w:tabs>
          <w:tab w:val="clear" w:pos="720"/>
          <w:tab w:val="left" w:pos="280" w:leader="none"/>
          <w:tab w:val="left" w:pos="453" w:leader="none"/>
        </w:tabs>
        <w:bidi w:val="0"/>
        <w:spacing w:lineRule="auto" w:line="240"/>
        <w:jc w:val="both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tabs>
          <w:tab w:val="clear" w:pos="720"/>
          <w:tab w:val="left" w:pos="340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u w:val="single"/>
          <w:lang w:val="cs-CZ"/>
        </w:rPr>
        <w:t>V řízení, s doručováním písemností veřejnou vyhláškou , bylo rozhodnuto za účasti dalších účastníků řízení :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lang w:val="cs-CZ"/>
        </w:rPr>
      </w:pPr>
      <w:r>
        <w:rPr>
          <w:sz w:val="22"/>
          <w:lang w:val="cs-CZ"/>
        </w:rPr>
        <w:t>(všechny fyzické i právnické osoby, které jako vlastníci sousedních pozemků a staveb na nich mohou být rozhodnutím přímo dotčeny    na svých právech - účastníci podle § 85 odst.2 stavebního zákona )</w:t>
      </w:r>
    </w:p>
    <w:p>
      <w:pPr>
        <w:pStyle w:val="Normal"/>
        <w:tabs>
          <w:tab w:val="clear" w:pos="720"/>
          <w:tab w:val="left" w:pos="280" w:leader="none"/>
          <w:tab w:val="left" w:pos="453" w:leader="none"/>
        </w:tabs>
        <w:bidi w:val="0"/>
        <w:spacing w:lineRule="auto" w:line="240"/>
        <w:jc w:val="both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tabs>
          <w:tab w:val="clear" w:pos="720"/>
          <w:tab w:val="left" w:pos="280" w:leader="none"/>
          <w:tab w:val="left" w:pos="453" w:leader="none"/>
        </w:tabs>
        <w:bidi w:val="0"/>
        <w:spacing w:lineRule="auto" w:line="240"/>
        <w:jc w:val="center"/>
        <w:rPr>
          <w:lang w:val="cs-CZ"/>
        </w:rPr>
      </w:pPr>
      <w:r>
        <w:rPr>
          <w:b/>
          <w:sz w:val="22"/>
          <w:lang w:val="cs-CZ"/>
        </w:rPr>
        <w:t>Odůvodnění: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 </w:t>
      </w:r>
      <w:r>
        <w:rPr>
          <w:sz w:val="22"/>
          <w:lang w:val="cs-CZ"/>
        </w:rPr>
        <w:tab/>
        <w:t xml:space="preserve">Dne 2.10.2007 podala Obec Králova Lhota žádost o vydání územního rozhodnutí o umístění výše uvedené stavby. Vzhledem k tomu, že podání nebylo úplné a předložené doklady nestačily k řádnému posouzení žádosti z hlediska zájmů sledovaných v územním řízení, Městský úřad Mirovice, odbor výstavby,    řízení dne 15.10.2007 spolu s výzvou k doplnění podání zaslanou navrhovateli, přerušil. Po doplnění požadovaných podkladů stavební úřad opatřením ze dne 29.10.2007 oznámil zahájení územního řízení v souladu v § 87 odst. 1 stavebního zákona </w:t>
      </w:r>
      <w:r>
        <w:rPr>
          <w:sz w:val="22"/>
          <w:lang w:val="en-US"/>
        </w:rPr>
        <w:t xml:space="preserve">žadateli a dotčeným orgánům jednotlivě a ostatním úcastníkum řízení veřejnou vyhláškou. Opatřením    nařídil stavební úrad na den 30.11.2007 ústní jednání spojené s ohledáním na místě. Zároveň upozornil, že dotčené orgány mohou uplatnit svá stanoviska a úcastníci řízení mohou uplatnit svoje námitky nejpozději při ústním jednání, jinak k nim nebude přihlédnuto. </w:t>
      </w:r>
      <w:r>
        <w:rPr>
          <w:sz w:val="22"/>
          <w:lang w:val="cs-CZ"/>
        </w:rPr>
        <w:t>Účastníky řízení</w:t>
      </w:r>
      <w:r>
        <w:rPr>
          <w:sz w:val="22"/>
          <w:lang w:val="en-US"/>
        </w:rPr>
        <w:t xml:space="preserve"> </w:t>
      </w:r>
      <w:r>
        <w:rPr>
          <w:sz w:val="22"/>
          <w:lang w:val="cs-CZ"/>
        </w:rPr>
        <w:t>upozornil,    že do podkladů pro rozhodnutí lze nahlédnout přede dnem ústního jednání    v kanceláři stavebního úřadu    Mirovice.</w:t>
      </w:r>
    </w:p>
    <w:p>
      <w:pPr>
        <w:pStyle w:val="Normal"/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>Návrh na vydání územního rozhodnutí byl doložen zejména těmito rozhodnutími, vyjádřeními a stanovisky :</w:t>
      </w:r>
    </w:p>
    <w:p>
      <w:pPr>
        <w:pStyle w:val="Normal"/>
        <w:tabs>
          <w:tab w:val="clear" w:pos="720"/>
          <w:tab w:val="left" w:pos="277" w:leader="none"/>
          <w:tab w:val="left" w:pos="56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>-</w:t>
        <w:tab/>
        <w:t xml:space="preserve">závazné stanovisko MěÚ Písek , odboru ŽP a VLHZ - orgánu státní správy lesů, ze dne 12.9.2007 č.j.: </w:t>
        <w:tab/>
        <w:tab/>
        <w:t>MUPI/2007/29303</w:t>
      </w:r>
    </w:p>
    <w:p>
      <w:pPr>
        <w:pStyle w:val="Normal"/>
        <w:tabs>
          <w:tab w:val="clear" w:pos="720"/>
          <w:tab w:val="left" w:pos="277" w:leader="none"/>
          <w:tab w:val="left" w:pos="560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>-</w:t>
        <w:tab/>
        <w:t>stanovisko MěÚ Písek , odboru ŽP a VLHZ ze dne 27.11.2007 č.j.: ŽP/2007-Vá</w:t>
      </w:r>
    </w:p>
    <w:p>
      <w:pPr>
        <w:pStyle w:val="Normal"/>
        <w:tabs>
          <w:tab w:val="clear" w:pos="720"/>
          <w:tab w:val="left" w:pos="277" w:leader="none"/>
          <w:tab w:val="left" w:pos="560" w:leader="none"/>
        </w:tabs>
        <w:bidi w:val="0"/>
        <w:spacing w:lineRule="auto" w:line="240"/>
        <w:jc w:val="both"/>
        <w:rPr>
          <w:lang w:val="cs-CZ"/>
        </w:rPr>
      </w:pPr>
      <w:r>
        <w:rPr>
          <w:lang w:val="cs-CZ"/>
        </w:rPr>
        <w:tab/>
        <w:t>-</w:t>
        <w:tab/>
      </w:r>
      <w:r>
        <w:rPr>
          <w:sz w:val="22"/>
          <w:lang w:val="cs-CZ"/>
        </w:rPr>
        <w:t>stanovisko MěÚ Písek , odboru ŽP a VLHZ ze dne 23.7.2007 č.j.: MUPI/2007/21287-Vá</w:t>
      </w:r>
    </w:p>
    <w:p>
      <w:pPr>
        <w:pStyle w:val="Normal"/>
        <w:tabs>
          <w:tab w:val="clear" w:pos="720"/>
          <w:tab w:val="left" w:pos="277" w:leader="none"/>
          <w:tab w:val="left" w:pos="560" w:leader="none"/>
        </w:tabs>
        <w:bidi w:val="0"/>
        <w:spacing w:lineRule="auto" w:line="240"/>
        <w:jc w:val="both"/>
        <w:rPr>
          <w:lang w:val="cs-CZ"/>
        </w:rPr>
      </w:pPr>
      <w:r>
        <w:rPr>
          <w:lang w:val="cs-CZ"/>
        </w:rPr>
        <w:tab/>
        <w:t>-</w:t>
        <w:tab/>
      </w:r>
      <w:r>
        <w:rPr>
          <w:sz w:val="22"/>
          <w:lang w:val="cs-CZ"/>
        </w:rPr>
        <w:t>stanovisko MěÚ Písek , odboru strategického rozvoje a ÚP ze dne 18.10.2007 č.j.: MUPI/2007/33735</w:t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both"/>
        <w:rPr>
          <w:lang w:val="cs-CZ"/>
        </w:rPr>
      </w:pPr>
      <w:r>
        <w:rPr>
          <w:lang w:val="cs-CZ"/>
        </w:rPr>
        <w:tab/>
      </w:r>
      <w:r>
        <w:rPr>
          <w:sz w:val="22"/>
          <w:lang w:val="en-US"/>
        </w:rPr>
        <w:t>V průběhu řízení stavební úrad přezkoumal předloženou žádost z hledisek uvedených v § 90 stavebního zákona a projednal ji s úcastníky řízení a dotčenými orgány nejsou ohroženy veřejné zájmy ani omezena či ohrožena práva a právem chráněné zájmy úcastníku řízení .</w:t>
      </w:r>
    </w:p>
    <w:p>
      <w:pPr>
        <w:pStyle w:val="Normal"/>
        <w:tabs>
          <w:tab w:val="clear" w:pos="720"/>
          <w:tab w:val="left" w:pos="280" w:leader="none"/>
          <w:tab w:val="left" w:pos="453" w:leader="none"/>
        </w:tabs>
        <w:bidi w:val="0"/>
        <w:spacing w:lineRule="auto" w:line="24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  <w:lang w:val="en-US"/>
        </w:rPr>
        <w:tab/>
        <w:t xml:space="preserve">V řízení bylo rovněž zkoumáno, zda rozhodnutím mohou být přímo dotčena vlastnická nebo jiná práva a právem chráněné zájmy vlastníků pozemků a staveb na nich. Na základě výsledku zkoumání byl stanoven okruh úcastníku řízení ve smyslu ustanovení § 85 stavebního zákona.    </w:t>
      </w:r>
    </w:p>
    <w:p>
      <w:pPr>
        <w:pStyle w:val="Normal"/>
        <w:tabs>
          <w:tab w:val="clear" w:pos="720"/>
          <w:tab w:val="left" w:pos="422" w:leader="none"/>
        </w:tabs>
        <w:bidi w:val="0"/>
        <w:spacing w:lineRule="auto" w:line="240"/>
        <w:ind w:right="101" w:hanging="0"/>
        <w:jc w:val="both"/>
        <w:rPr>
          <w:lang w:val="en-US"/>
        </w:rPr>
      </w:pPr>
      <w:r>
        <w:rPr>
          <w:sz w:val="22"/>
          <w:lang w:val="en-US"/>
        </w:rPr>
        <w:tab/>
        <w:t>Vzhledem k tomu, že stavební úrad neshledal důvody bránící realizaci záměru, rozhodl způsobem uvedeným ve výroku rozhodnutí.</w:t>
        <w:tab/>
      </w:r>
    </w:p>
    <w:p>
      <w:pPr>
        <w:pStyle w:val="Normal"/>
        <w:tabs>
          <w:tab w:val="clear" w:pos="720"/>
          <w:tab w:val="left" w:pos="280" w:leader="none"/>
        </w:tabs>
        <w:bidi w:val="0"/>
        <w:spacing w:lineRule="auto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center"/>
        <w:rPr>
          <w:lang w:val="cs-CZ"/>
        </w:rPr>
      </w:pPr>
      <w:r>
        <w:rPr>
          <w:b/>
          <w:sz w:val="22"/>
          <w:lang w:val="cs-CZ"/>
        </w:rPr>
        <w:t>Poučení:</w:t>
      </w:r>
    </w:p>
    <w:p>
      <w:pPr>
        <w:pStyle w:val="Normal"/>
        <w:tabs>
          <w:tab w:val="clear" w:pos="720"/>
          <w:tab w:val="left" w:pos="282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282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              </w:t>
      </w:r>
      <w:r>
        <w:rPr>
          <w:sz w:val="22"/>
          <w:lang w:val="cs-CZ"/>
        </w:rPr>
        <w:t>Proti tomuto rozhodnutí mohou účastníci řízení, podle ust. § 81 zákona č. 500/2004 Sb. (správní řád), ve znění pozdějších předpisů, podat odvolání do 15-ti dnů ode dne    jeho oznámení ke Krajskému úřadu Ji</w:t>
        <w:softHyphen/>
        <w:t>ho</w:t>
        <w:softHyphen/>
        <w:t>českého kraje, odboru regionálního rozvoje, územního plánování, stavebního řádu a investic, se sídlem U Zimního stadionu 1952/2,    České Budějovice, podáním učiněným u Městského úřadu Mirovice , odboru výstavby.</w:t>
      </w:r>
    </w:p>
    <w:p>
      <w:pPr>
        <w:pStyle w:val="Normal"/>
        <w:tabs>
          <w:tab w:val="clear" w:pos="720"/>
          <w:tab w:val="left" w:pos="282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              </w:t>
      </w:r>
      <w:r>
        <w:rPr>
          <w:sz w:val="22"/>
          <w:lang w:val="cs-CZ"/>
        </w:rPr>
        <w:t>Odvolání musí mít náležitosti dle § 37 odst. 2 správního řádu, v odvolání se uvede v jakém rozsahu se rozhodnutí napadá a dále namítaný rozpor s právními předpisy nebo nesprávnost rozhodnutí nebo ří</w:t>
        <w:softHyphen/>
        <w:t>zení, jež mu předcházelo.</w:t>
      </w:r>
    </w:p>
    <w:p>
      <w:pPr>
        <w:pStyle w:val="Normal"/>
        <w:tabs>
          <w:tab w:val="clear" w:pos="720"/>
          <w:tab w:val="left" w:pos="282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              </w:t>
      </w:r>
      <w:r>
        <w:rPr>
          <w:sz w:val="22"/>
          <w:lang w:val="cs-CZ"/>
        </w:rPr>
        <w:t>Odvolání se podává v potřebném počtu stejnopisů tak, aby jeden stejnopis zůstal správnímu úřadu a aby každý účastník dostal jeden stejnopis. Nepodá-li účastník řízení potřebný počet stejnopisů, vyhotoví je na jeho náklady správní    úřad .</w:t>
      </w:r>
    </w:p>
    <w:p>
      <w:pPr>
        <w:pStyle w:val="Normal"/>
        <w:tabs>
          <w:tab w:val="clear" w:pos="720"/>
          <w:tab w:val="left" w:pos="282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                </w:t>
      </w:r>
      <w:r>
        <w:rPr>
          <w:sz w:val="22"/>
          <w:lang w:val="cs-CZ"/>
        </w:rPr>
        <w:t>Včas podané    a přípustné odvolání má dle § 85 odst. 1 správního řádu odkladný účinek. Odvolání jen proti odůvodnění je nepřípustné.</w:t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ab/>
        <w:tab/>
        <w:tab/>
        <w:tab/>
        <w:tab/>
        <w:tab/>
        <w:tab/>
        <w:tab/>
        <w:tab/>
        <w:t>Vedoucí úředník odboru výstavby</w:t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  <w:lang w:val="cs-CZ"/>
        </w:rPr>
        <w:tab/>
        <w:t>Jiří    Trefný</w:t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Správní poplatek 1000,-Kč podle pol.18 písm.a)    sazebníku    poplatků zákona č. 634/2004 Sb. o správních poplatcích ve znění pozdějších předpisů byl uhrazen 3.12.2007</w:t>
      </w:r>
    </w:p>
    <w:p>
      <w:pPr>
        <w:pStyle w:val="Normal"/>
        <w:tabs>
          <w:tab w:val="clear" w:pos="720"/>
          <w:tab w:val="left" w:pos="453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Tento dokument musí být vyvěšen na úřední desce po dobu nejméně 15 dnů, 15. den je dnem oznámení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Vyvěšeno dne:</w:t>
        <w:tab/>
        <w:tab/>
        <w:t>……………………</w:t>
        <w:tab/>
        <w:tab/>
        <w:t xml:space="preserve">            </w:t>
        <w:tab/>
        <w:t>Sejmuto dne:                    …..…………………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ab/>
        <w:tab/>
        <w:tab/>
        <w:t>…………………….</w:t>
        <w:tab/>
        <w:tab/>
        <w:tab/>
        <w:tab/>
        <w:t xml:space="preserve">          </w:t>
        <w:tab/>
        <w:t>          ……………………..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16"/>
          <w:lang w:val="cs-CZ"/>
        </w:rPr>
        <w:t xml:space="preserve">Podpis oprávněné osoby, potvrzující vyvěšení                                                          </w:t>
        <w:tab/>
        <w:tab/>
        <w:tab/>
        <w:t xml:space="preserve">Podpis oprávněné osoby, potvrzující sejmutí </w:t>
      </w:r>
    </w:p>
    <w:p>
      <w:pPr>
        <w:pStyle w:val="Normal"/>
        <w:bidi w:val="0"/>
        <w:spacing w:lineRule="auto" w:line="240"/>
        <w:ind w:right="101"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ind w:right="101" w:hanging="0"/>
        <w:jc w:val="left"/>
        <w:rPr>
          <w:lang w:val="en-US"/>
        </w:rPr>
      </w:pPr>
      <w:r>
        <w:rPr>
          <w:sz w:val="22"/>
          <w:lang w:val="en-US"/>
        </w:rPr>
        <w:t>Razítko:</w:t>
        <w:tab/>
        <w:tab/>
        <w:tab/>
        <w:tab/>
        <w:tab/>
        <w:tab/>
        <w:tab/>
        <w:t>              Razítko: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b/>
          <w:b/>
          <w:sz w:val="22"/>
          <w:u w:val="single"/>
          <w:lang w:val="cs-CZ"/>
        </w:rPr>
      </w:pPr>
      <w:r>
        <w:rPr>
          <w:b/>
          <w:sz w:val="22"/>
          <w:u w:val="single"/>
          <w:lang w:val="cs-CZ"/>
        </w:rPr>
      </w:r>
    </w:p>
    <w:p>
      <w:pPr>
        <w:pStyle w:val="Normal"/>
        <w:bidi w:val="0"/>
        <w:spacing w:lineRule="auto" w:line="240"/>
        <w:jc w:val="left"/>
        <w:rPr>
          <w:b/>
          <w:b/>
          <w:sz w:val="22"/>
          <w:u w:val="single"/>
          <w:lang w:val="cs-CZ"/>
        </w:rPr>
      </w:pPr>
      <w:r>
        <w:rPr>
          <w:b/>
          <w:sz w:val="22"/>
          <w:u w:val="single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b/>
          <w:sz w:val="22"/>
          <w:u w:val="single"/>
          <w:lang w:val="cs-CZ"/>
        </w:rPr>
        <w:t>Doručí se:</w:t>
      </w:r>
    </w:p>
    <w:p>
      <w:pPr>
        <w:pStyle w:val="Normal"/>
        <w:bidi w:val="0"/>
        <w:spacing w:lineRule="auto" w:line="240"/>
        <w:jc w:val="left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u w:val="single"/>
          <w:lang w:val="en-US"/>
        </w:rPr>
        <w:t>Veřejnou vyhláškou</w:t>
      </w:r>
      <w:r>
        <w:rPr>
          <w:b w:val="false"/>
          <w:sz w:val="22"/>
          <w:u w:val="single"/>
          <w:lang w:val="en-US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lang w:val="cs-CZ"/>
        </w:rPr>
      </w:pPr>
      <w:r>
        <w:rPr>
          <w:sz w:val="22"/>
          <w:lang w:val="cs-CZ"/>
        </w:rPr>
        <w:t>1.</w:t>
        <w:tab/>
        <w:tab/>
        <w:t xml:space="preserve">Všechny fyzické i právnické osoby, které mohou být rozhodnutím dotčeny    na svých právech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lang w:val="cs-CZ"/>
        </w:rPr>
      </w:pPr>
      <w:r>
        <w:rPr>
          <w:sz w:val="22"/>
          <w:lang w:val="cs-CZ"/>
        </w:rPr>
        <w:tab/>
        <w:tab/>
        <w:t xml:space="preserve">(osoby </w:t>
        <w:tab/>
        <w:t xml:space="preserve">uvedené v      § 85 odst.2 stavebního zákona )   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lang w:val="en-US"/>
        </w:rPr>
      </w:pPr>
      <w:r>
        <w:rPr>
          <w:b/>
          <w:sz w:val="22"/>
          <w:u w:val="single"/>
          <w:lang w:val="en-US"/>
        </w:rPr>
        <w:t xml:space="preserve">Jednotlivě: </w:t>
      </w:r>
      <w:r>
        <w:rPr>
          <w:b w:val="false"/>
          <w:sz w:val="22"/>
          <w:u w:val="none"/>
          <w:lang w:val="en-US"/>
        </w:rPr>
        <w:t>( D - doručenka )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Žadatel: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2.</w:t>
        <w:tab/>
        <w:t>D</w:t>
        <w:tab/>
        <w:t>Obec Králova Lhota, Králova Lhota 56, 398 04 Čimel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Dotčené orgány: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3. </w:t>
        <w:tab/>
        <w:t xml:space="preserve">    </w:t>
        <w:tab/>
        <w:t>Městský úřad Písek, odbor živ. prostředí a VLHZ Velké nám. 114 , 397 01 Písek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4.</w:t>
        <w:tab/>
        <w:tab/>
        <w:t>Městský úřad Písek, odbor výstavby a ÚP- úřad územního plánování,Velké nám. 114 , 397 01 Písek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5.    </w:t>
        <w:tab/>
        <w:t xml:space="preserve">    </w:t>
        <w:tab/>
        <w:t>Obecní úřad Králova Lhota, králova Lhota 56,    398 04 Čimel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Úřady pro vyvěšení veřejné vyhlášky a podání zprávy o datu vyvěšení a sejmutí: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6.</w:t>
        <w:tab/>
        <w:t>D</w:t>
        <w:tab/>
        <w:t>Městský úřad Mirovice, Masarykovo nám. 38, 398 06 Mirov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7.      </w:t>
        <w:tab/>
        <w:t xml:space="preserve">D    </w:t>
        <w:tab/>
        <w:t>Obecní úřad Králova Lhota , Králova Lhota 56, 398 04 Čimel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/>
      </w:pPr>
      <w:r>
        <w:rPr>
          <w:sz w:val="22"/>
          <w:lang w:val="cs-CZ"/>
        </w:rPr>
        <w:t xml:space="preserve">-                vlastní do spisu               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244" w:top="1133" w:footer="298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center"/>
      <w:rPr>
        <w:lang w:val="en-US"/>
      </w:rPr>
    </w:pPr>
    <w:r>
      <w:rPr>
        <w:b w:val="false"/>
        <w:lang w:val="en-US"/>
      </w:rPr>
      <w:fldChar w:fldCharType="begin"/>
    </w:r>
    <w:r>
      <w:rPr>
        <w:b w:val="false"/>
        <w:lang w:val="en-US"/>
      </w:rPr>
      <w:instrText xml:space="preserve"> PAGE </w:instrText>
    </w:r>
    <w:r>
      <w:rPr>
        <w:b w:val="false"/>
        <w:lang w:val="en-US"/>
      </w:rPr>
      <w:fldChar w:fldCharType="separate"/>
    </w:r>
    <w:r>
      <w:rPr>
        <w:b w:val="false"/>
        <w:lang w:val="en-US"/>
      </w:rPr>
      <w:t>4</w:t>
    </w:r>
    <w:r>
      <w:rPr>
        <w:b w:val="false"/>
        <w:lang w:val="en-US"/>
      </w:rPr>
      <w:fldChar w:fldCharType="end"/>
    </w:r>
    <w:r>
      <w:rPr>
        <w:b w:val="false"/>
        <w:lang w:val="en-US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